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"/>
        <w:gridCol w:w="3000"/>
        <w:gridCol w:w="3000"/>
      </w:tblGrid>
      <w:tr>
        <w:trPr/>
        <w:tc>
          <w:tcPr>
            <w:tcW w:w="1500" w:type="dxa"/>
            <w:tcBorders/>
            <w:shd w:fill="FF0000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b/>
                <w:bCs/>
                <w:sz w:val="20"/>
                <w:szCs w:val="20"/>
                <w:lang w:val="en-GB"/>
              </w:rPr>
              <w:t>86-09-01</w:t>
            </w:r>
          </w:p>
        </w:tc>
        <w:tc>
          <w:tcPr>
            <w:tcW w:w="3000" w:type="dxa"/>
            <w:tcBorders/>
            <w:shd w:fill="FF0000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b/>
                <w:bCs/>
                <w:sz w:val="20"/>
                <w:szCs w:val="20"/>
                <w:lang w:val="en-GB"/>
              </w:rPr>
              <w:t>Basenhet inkl. Ice Climber</w:t>
            </w:r>
          </w:p>
        </w:tc>
        <w:tc>
          <w:tcPr>
            <w:tcW w:w="3000" w:type="dxa"/>
            <w:tcBorders/>
            <w:shd w:fill="FF0000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b/>
                <w:bCs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6-09-0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Mario Bro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6-09-01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Pinball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6-09-0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Popey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6-09-01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ennis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6-09-0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Excitebik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6-10-15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Donkey Kong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6-11-1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Golf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6-12-15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Balloon Fight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b/>
                <w:bCs/>
                <w:sz w:val="20"/>
                <w:szCs w:val="20"/>
                <w:lang w:val="en-GB"/>
              </w:rPr>
              <w:t>1987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7-01-15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occer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87-02-1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Clu Clu Land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7-03-15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Mach Rider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87-04-1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ung Fu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7-05-15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uper Mario Bros.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7-06-1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Donkey Kong Jr.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7-07-15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Devil World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000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b/>
                <w:bCs/>
                <w:sz w:val="20"/>
                <w:szCs w:val="20"/>
                <w:lang w:val="en-GB"/>
              </w:rPr>
              <w:t>87-08-15</w:t>
            </w:r>
          </w:p>
        </w:tc>
        <w:tc>
          <w:tcPr>
            <w:tcW w:w="3000" w:type="dxa"/>
            <w:tcBorders/>
            <w:shd w:fill="FF000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b/>
                <w:bCs/>
                <w:sz w:val="20"/>
                <w:szCs w:val="20"/>
                <w:lang w:val="en-GB"/>
              </w:rPr>
              <w:t>Zapper/Duck Hunt</w:t>
            </w:r>
          </w:p>
        </w:tc>
        <w:tc>
          <w:tcPr>
            <w:tcW w:w="3000" w:type="dxa"/>
            <w:tcBorders/>
            <w:shd w:fill="FF000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b/>
                <w:bCs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7-09-1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Pro Wrestling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highlight w:val="cyan"/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highlight w:val="cyan"/>
                <w:lang w:val="en-GB"/>
              </w:rPr>
              <w:t>87-09-15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highlight w:val="cyan"/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highlight w:val="cyan"/>
                <w:lang w:val="en-GB"/>
              </w:rPr>
              <w:t>Donkey Kong?????????????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highlight w:val="cyan"/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highlight w:val="cyan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7-10-1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Wrecking Crew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highlight w:val="lightGray"/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highlight w:val="lightGray"/>
                <w:lang w:val="en-GB"/>
              </w:rPr>
              <w:t>87-10-15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highlight w:val="lightGray"/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highlight w:val="lightGray"/>
                <w:lang w:val="en-GB"/>
              </w:rPr>
              <w:t>Slalom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highlight w:val="lightGray"/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highlight w:val="lightGray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7-11-1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Volleyball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7-11-15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Legend of Zelda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7-12-1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Punch Out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highlight w:val="lightGray"/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highlight w:val="lightGray"/>
                <w:lang w:val="en-GB"/>
              </w:rPr>
              <w:t>87-12-15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highlight w:val="lightGray"/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highlight w:val="lightGray"/>
                <w:lang w:val="en-GB"/>
              </w:rPr>
              <w:t>Hogans Alley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highlight w:val="lightGray"/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highlight w:val="lightGray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b/>
                <w:bCs/>
                <w:sz w:val="20"/>
                <w:szCs w:val="20"/>
                <w:lang w:val="en-GB"/>
              </w:rPr>
              <w:t>1988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8-01-15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Rad Racer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8-01-1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Metroid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8-02-15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Wild Gunman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8-02-1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Kid Icaru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8-04-15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Pro Am Racing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8-04-1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Ice Hockey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8-06-15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Gumshoe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000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b/>
                <w:bCs/>
                <w:sz w:val="20"/>
                <w:szCs w:val="20"/>
                <w:lang w:val="en-GB"/>
              </w:rPr>
              <w:t>88-06-15</w:t>
            </w:r>
          </w:p>
        </w:tc>
        <w:tc>
          <w:tcPr>
            <w:tcW w:w="3000" w:type="dxa"/>
            <w:tcBorders/>
            <w:shd w:fill="FF000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b/>
                <w:bCs/>
                <w:sz w:val="20"/>
                <w:szCs w:val="20"/>
                <w:lang w:val="en-GB"/>
              </w:rPr>
              <w:t>Hoppmatta + Athletic World</w:t>
            </w:r>
          </w:p>
        </w:tc>
        <w:tc>
          <w:tcPr>
            <w:tcW w:w="3000" w:type="dxa"/>
            <w:tcBorders/>
            <w:shd w:fill="FF000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b/>
                <w:bCs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8-09-26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Zelda II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8-11-30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op Gun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nami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88-11-3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Gradiu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nami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8-12-19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astlevania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Konami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8-12-19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Goonies 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Konami</w:t>
            </w:r>
          </w:p>
        </w:tc>
      </w:tr>
      <w:tr>
        <w:trPr/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b/>
                <w:bCs/>
                <w:sz w:val="20"/>
                <w:szCs w:val="20"/>
                <w:lang w:val="en-GB"/>
              </w:rPr>
              <w:t>1989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9-02-23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Gunsmoke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apcom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9-03-2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roja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apcom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9-03-23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Ghostn Goblins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apcom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9-04-2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Duck Hunt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9-04-28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uper Mario 2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9-06-0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Rushn Attack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nami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89-08-10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Ikari Warriors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NK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9-08-1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Donkey Kong Classic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9-09-27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ection Z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apcom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9-09-2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Robo Warrior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Jalec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9-10-25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Xevious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Bandai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9-10-2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Anticipatio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9-10-25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obra Triangle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9-11-2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rack &amp;Field II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Konami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9-11-22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Life Force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nami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89-12-1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etal Gear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nami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9-12-13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Double Dribble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Konami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9-12-1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Mega Ma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apcom</w:t>
            </w:r>
          </w:p>
        </w:tc>
      </w:tr>
      <w:tr>
        <w:trPr/>
        <w:tc>
          <w:tcPr>
            <w:tcW w:w="1500" w:type="dxa"/>
            <w:tcBorders/>
            <w:shd w:fill="FFFF99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b/>
                <w:bCs/>
                <w:sz w:val="20"/>
                <w:szCs w:val="20"/>
                <w:lang w:val="en-GB"/>
              </w:rPr>
              <w:t>1990</w:t>
            </w:r>
          </w:p>
        </w:tc>
        <w:tc>
          <w:tcPr>
            <w:tcW w:w="30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30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0-01-1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Wizards &amp; Warrior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Acclaim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90-01-17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iger Heli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Acclaim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90-02-2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Stadium Event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andai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0-02-23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o the Earth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0-02-2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etri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0-03-30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Rygar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ecm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0-03-3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olomons Key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ecm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0-04-27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tar Force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ecm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0-04-2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imons Quest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Konami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0-05-18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Fighting Golf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NK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0-07-2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Knight Rider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Acclaim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0-07-27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py vs. Spy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Kemc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0-08-1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eenage Mutant Hero Turtle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nami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90-08-17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Skate or Die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nami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0-09-1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Batma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unSoft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0-09-14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Festers Quest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unSoft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0-10-26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Bionic Commando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apcom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0-10-26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Paperboy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Mindscape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0-10-26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Bubble Bob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ait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0-11-23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Blades of Steel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Konami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0-11-2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ilent Servic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Konami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0-11-23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World Wrestling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ecm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0-12-1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Duck Tale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apcom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90-12-14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ega Man II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apcom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0-12-0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Ghostbusters II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Activision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0-12-28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Faxanadu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0-12-2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Probotector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Konami</w:t>
            </w:r>
          </w:p>
        </w:tc>
      </w:tr>
      <w:tr>
        <w:trPr/>
        <w:tc>
          <w:tcPr>
            <w:tcW w:w="1500" w:type="dxa"/>
            <w:tcBorders/>
            <w:shd w:fill="FFFF99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b/>
                <w:bCs/>
                <w:sz w:val="20"/>
                <w:szCs w:val="20"/>
                <w:lang w:val="en-GB"/>
              </w:rPr>
              <w:t>1991</w:t>
            </w:r>
          </w:p>
        </w:tc>
        <w:tc>
          <w:tcPr>
            <w:tcW w:w="30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30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1-2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Bigfoot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Acclaim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1-24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Black Manta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ait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1-2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Bayou Billy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Konami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2-21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Gremlins II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unSoft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2-2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Journey to Siliu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unSoft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91-02-21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Lolo II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AL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3-1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uper Off Road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3-27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Iron Sword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Acclaim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3-2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nake Rattle n Roll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3-27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Rescue Mission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Kemc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4-2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Robocop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Ocean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4-25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Days of Thunder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Mindscape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4-2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Gauntlet II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Mindscape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4-25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Blaster Master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unSoft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4-2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Puzznic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ait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5-30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hadowgate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Kemc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5-3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Rad Gravity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Activision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6-27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rick Shooting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6-2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Dr. Mario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6-27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 World Cup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91-06-2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icklaus Golf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Konami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7-25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Defender of the Crown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Konami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7-2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Blue Shadow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Data East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8-15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hadow Warriors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ecm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8-29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uper Mario 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9-26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Werewolf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Data East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9-26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olar Jetma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rade West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9-26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Battle of Olympus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Imagineer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09-26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olstic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oftware C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10-24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op Gun II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nami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91-10-2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Roller Game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nami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91-10-24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Ski or Die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nami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91-11-1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Turtles II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nami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11-28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words &amp; Serpents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Acclaim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11-2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Williow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apcom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11-28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Mission Impossible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Konami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12-1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Rescue Ranger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apcom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12-12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he Simpsons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Acclaim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1-12-1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Little Nemo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apcom</w:t>
            </w:r>
          </w:p>
        </w:tc>
      </w:tr>
      <w:tr>
        <w:trPr/>
        <w:tc>
          <w:tcPr>
            <w:tcW w:w="1500" w:type="dxa"/>
            <w:tcBorders/>
            <w:shd w:fill="FFFF99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b/>
                <w:bCs/>
                <w:sz w:val="20"/>
                <w:szCs w:val="20"/>
                <w:lang w:val="en-GB"/>
              </w:rPr>
              <w:t>1992</w:t>
            </w:r>
          </w:p>
        </w:tc>
        <w:tc>
          <w:tcPr>
            <w:tcW w:w="30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30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01-0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Dragons Lair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Elite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01-23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Power Blade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ait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01-2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orth &amp; South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Imagineer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01-23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V Ball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02-2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rack&amp;Field in Barcelona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emc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92-02-20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ega Man III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apcom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02-2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Quantum Fighter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HAL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02-20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Guardian Legend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Irem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03-26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tar War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Lucas Arts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92-03-26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nakes Revenge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onami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03-26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hessmaster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Hi Tech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04-30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he Flintstones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ait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05-2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Lolo 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HAL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05-27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ide Pocket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FCI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06-1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Road Fighter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Konami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06-18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ES Open Golf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07-2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uper Kick Off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Imagineer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07-22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uper Adv Island II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Hudson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08-2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aptain Planet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Mindscape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08-20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tar Tropics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92-09-2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eja Vu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emc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92-09-24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ale Spin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apcom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09-2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ecmo Cup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ecm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10-22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Maniac Mansion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Jalec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10-2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om &amp; Jerry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HiTech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10-22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iny Toon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Konami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10-2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Bart vs. the World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Acclaim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11-19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Uforia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unSoft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92-11-19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Rockin Kat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Atlus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92-11-19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Shatterhand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Jalec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11-19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Batman 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unSoft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12-10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astlevania 3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Konami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12-1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Adv. in Magic Kingdom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apcom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12-10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Robin Hood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Virgin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12-3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Mario &amp; Yoshi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2-12-30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Addams Family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Ocean</w:t>
            </w:r>
          </w:p>
        </w:tc>
      </w:tr>
      <w:tr>
        <w:trPr/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20"/>
                <w:szCs w:val="20"/>
              </w:rPr>
            </w:pPr>
            <w:r>
              <w:rPr>
                <w:rFonts w:cs="Geneva;Arial" w:ascii="Geneva;Arial" w:hAnsi="Geneva;Arial"/>
                <w:b/>
                <w:bCs/>
                <w:sz w:val="20"/>
                <w:szCs w:val="20"/>
              </w:rPr>
              <w:t>1993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93-01-21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ega Man IV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apcom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3-01-2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wordmaster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Activision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3-01-21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Wizzards &amp; Warriors 3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Acclaim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3-02-1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Battletoad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rade West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93-02-18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ucky OHare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nami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3-02-1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F-15 Strike Eag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Microprose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3-03-18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Little Samson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ait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3-03-1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olomons Key 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ecm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3-04-29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Eliminator Boat Duel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torm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3-04-29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Prince of Persia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Mindscape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3-05-19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McDonald Land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Ocean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3-05-19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Lemming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unSoft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3-05-19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Mr. Gimmick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unSoft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3-06-1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Gold Medal Challeng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apcom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3-06-17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Gargoyles Quest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apcom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93-07-2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urrica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Imagineer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3-08-26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he Jetsons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ait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3-09-2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RC Pro Am Racing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Rare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3-10-21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rash Dummies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LJN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93-11-1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ega Man 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apcom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3-11-18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Duck Taes 2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Capcom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93-12-09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Darkwig Duck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apcom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3-12-09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Kirbys Adventure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3-12-2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Jurassic Park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Ocean</w:t>
            </w:r>
          </w:p>
        </w:tc>
      </w:tr>
      <w:tr>
        <w:trPr/>
        <w:tc>
          <w:tcPr>
            <w:tcW w:w="1500" w:type="dxa"/>
            <w:tcBorders/>
            <w:shd w:fill="FFFF99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b/>
                <w:bCs/>
                <w:sz w:val="20"/>
                <w:szCs w:val="20"/>
                <w:lang w:val="en-GB"/>
              </w:rPr>
              <w:t>1994</w:t>
            </w:r>
          </w:p>
        </w:tc>
        <w:tc>
          <w:tcPr>
            <w:tcW w:w="30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300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4-01-2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iny Toon 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Konami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4-02-24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Flitstones 2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ait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4-03-2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Racket Attack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Jalec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4-03-24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Goal!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Jalec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4-04-2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High Speed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rade West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4-04-28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Yoshis Cookie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4-05-26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Panic Restaurant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ait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4-05-26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aptain Skyhawk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Rare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4-06-2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Hammerin Harry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Irem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4-07-28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Robocop 3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Ocean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4-07-2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4-player Tenni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Nintendo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4-08-25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Jungle Book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Virgin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4-09-29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Rescue Rangers 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Capcom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4-10-27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Shadow Warriors 2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ecmo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4-11-2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Double Drago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Trade West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84-11-24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Double Dragon 3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Acclaim</w:t>
            </w:r>
          </w:p>
        </w:tc>
      </w:tr>
      <w:tr>
        <w:trPr/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b/>
                <w:bCs/>
                <w:sz w:val="20"/>
                <w:szCs w:val="20"/>
                <w:lang w:val="en-GB"/>
              </w:rPr>
              <w:t>1995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15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5-02-23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Aladdin</w:t>
            </w:r>
          </w:p>
        </w:tc>
        <w:tc>
          <w:tcPr>
            <w:tcW w:w="3000" w:type="dxa"/>
            <w:tcBorders/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Virgin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95-05-2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Lion King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en-GB"/>
              </w:rPr>
              <w:t>Virgi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22:46:00Z</dcterms:created>
  <dc:creator>MARTIN</dc:creator>
  <dc:description/>
  <dc:language>en-US</dc:language>
  <cp:lastModifiedBy>Martin</cp:lastModifiedBy>
  <dcterms:modified xsi:type="dcterms:W3CDTF">2006-01-25T22:46:00Z</dcterms:modified>
  <cp:revision>2</cp:revision>
  <dc:subject/>
  <dc:title>86-09-01</dc:title>
</cp:coreProperties>
</file>